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015г. №____ «О внесении изменений в решение Собрания депутатов Митякинского сельского поселения от 22.12.2014г. №2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515"/>
        <w:gridCol w:w="89"/>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408,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800,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83,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5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7"/>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9,3  </w:t>
              <w:tab/>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6"/>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05,3                    467,9</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7"/>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2 132,8             1838,6</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5-02-13T11:33:00Z</cp:lastPrinted>
  <dcterms:modified xsi:type="dcterms:W3CDTF">2015-02-13T08:33:00Z</dcterms:modified>
  <cp:revision>25</cp:revision>
  <dc:subject/>
  <dc:title/>
</cp:coreProperties>
</file>